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2010 жылғы 09 сәуірдегі № 160</w:t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b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2010-2011 оқу жылынд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ны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ілім және ғылым министрліг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 беру ұйымдарында қолдануғ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сынған оқулық басылымдарының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ізбесін бекіту туралы</w:t>
      </w:r>
      <w:r>
        <w:rPr>
          <w:b/>
          <w:szCs w:val="28"/>
          <w:lang w:val="kk-KZ"/>
        </w:rPr>
        <w:t xml:space="preserve">»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Қазақстан Республикасы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Білім және ғылым министрінің</w:t>
      </w:r>
    </w:p>
    <w:p>
      <w:pPr>
        <w:pStyle w:val="Normal"/>
        <w:rPr/>
      </w:pPr>
      <w:r>
        <w:rPr>
          <w:b/>
          <w:szCs w:val="28"/>
          <w:lang w:val="kk-KZ"/>
        </w:rPr>
        <w:t xml:space="preserve">2010 жылғы </w:t>
      </w:r>
      <w:r>
        <w:rPr>
          <w:b/>
          <w:color w:val="000000"/>
          <w:szCs w:val="28"/>
          <w:lang w:val="kk-KZ"/>
        </w:rPr>
        <w:t>5 сәуірдегі № 152 бұйрығына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олықтыру енгізу туралы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ab/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Cs w:val="28"/>
          <w:lang w:val="kk-KZ"/>
        </w:rPr>
        <w:tab/>
      </w:r>
      <w:r>
        <w:rPr>
          <w:szCs w:val="28"/>
          <w:lang w:val="kk-KZ"/>
        </w:rPr>
        <w:t xml:space="preserve">2010-2011 оқу жылында «Өзін-өзі тану» пәнін жаппай енгізуді оқу әдебиетімен уақытылы қамтамасыз ету мақсатында  </w:t>
      </w:r>
      <w:r>
        <w:rPr>
          <w:b/>
          <w:szCs w:val="28"/>
          <w:lang w:val="kk-KZ"/>
        </w:rPr>
        <w:t>БҰЙЫРАМЫН:</w:t>
      </w:r>
    </w:p>
    <w:p>
      <w:pPr>
        <w:pStyle w:val="Normal"/>
        <w:jc w:val="both"/>
        <w:rPr/>
      </w:pPr>
      <w:r>
        <w:rPr>
          <w:szCs w:val="28"/>
          <w:lang w:val="kk-KZ"/>
        </w:rPr>
        <w:tab/>
        <w:t>1</w:t>
      </w:r>
      <w:r>
        <w:rPr>
          <w:b w:val="false"/>
          <w:bCs w:val="false"/>
          <w:szCs w:val="28"/>
          <w:lang w:val="kk-KZ"/>
        </w:rPr>
        <w:t>. «</w:t>
      </w:r>
      <w:r>
        <w:rPr>
          <w:b w:val="false"/>
          <w:bCs w:val="false"/>
          <w:sz w:val="28"/>
          <w:szCs w:val="28"/>
          <w:lang w:val="kk-KZ"/>
        </w:rPr>
        <w:t>2010-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</w:t>
      </w:r>
      <w:r>
        <w:rPr>
          <w:b w:val="false"/>
          <w:bCs w:val="false"/>
          <w:szCs w:val="28"/>
          <w:lang w:val="kk-KZ"/>
        </w:rPr>
        <w:t xml:space="preserve">» </w:t>
      </w:r>
      <w:r>
        <w:rPr>
          <w:szCs w:val="28"/>
          <w:lang w:val="kk-KZ"/>
        </w:rPr>
        <w:t xml:space="preserve">Қазақстан Республикасы Білім және ғылым министрінің 2010 жылғы </w:t>
      </w:r>
      <w:r>
        <w:rPr>
          <w:color w:val="000000"/>
          <w:szCs w:val="28"/>
          <w:lang w:val="kk-KZ"/>
        </w:rPr>
        <w:t>5 сәуірдегі № 152 бұйрығына мынадай толықтыру енгізілсін: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kk-KZ"/>
        </w:rPr>
        <w:tab/>
        <w:t xml:space="preserve">Көрсетілген бұйрықпен бекітілген </w:t>
      </w:r>
      <w:r>
        <w:rPr>
          <w:szCs w:val="28"/>
          <w:lang w:val="kk-KZ"/>
        </w:rPr>
        <w:t xml:space="preserve">2010-2011 оқу жылында </w:t>
      </w:r>
      <w:r>
        <w:rPr>
          <w:bCs/>
          <w:szCs w:val="28"/>
          <w:lang w:val="kk-KZ" w:eastAsia="ru-RU" w:bidi="ru-RU"/>
        </w:rPr>
        <w:t xml:space="preserve">Білім беру ұйымдарында қолдануға рұқсат етілген оқулықтар басылымдарының тізбесі осы бұйрықтың қосымшасына сәйкес </w:t>
      </w:r>
      <w:r>
        <w:rPr>
          <w:bCs/>
          <w:color w:val="000000"/>
          <w:szCs w:val="28"/>
          <w:lang w:val="kk-KZ" w:eastAsia="ru-RU" w:bidi="ru-RU"/>
        </w:rPr>
        <w:t>7</w:t>
      </w:r>
      <w:r>
        <w:rPr>
          <w:bCs/>
          <w:szCs w:val="28"/>
          <w:lang w:val="kk-KZ" w:eastAsia="ru-RU" w:bidi="ru-RU"/>
        </w:rPr>
        <w:t xml:space="preserve">-қосымшамен толықтырылсын. </w:t>
      </w:r>
    </w:p>
    <w:p>
      <w:pPr>
        <w:pStyle w:val="Normal"/>
        <w:jc w:val="both"/>
        <w:rPr/>
      </w:pPr>
      <w:r>
        <w:rPr>
          <w:szCs w:val="28"/>
          <w:lang w:val="kk-KZ"/>
        </w:rPr>
        <w:tab/>
      </w:r>
      <w:r>
        <w:rPr>
          <w:sz w:val="28"/>
          <w:szCs w:val="28"/>
          <w:lang w:val="kk-KZ"/>
        </w:rPr>
        <w:t>2. Мектепке дейінгі және орта білім департаменті (Н.Р. Аршабеков ) осы бұйрықты облыстардың, Астана және Алматы қалаларының білім басқармалары бастықтарының назарына жеткізсі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kk-KZ"/>
        </w:rPr>
        <w:t xml:space="preserve">Облыстардың, </w:t>
      </w:r>
      <w:r>
        <w:rPr>
          <w:sz w:val="28"/>
          <w:szCs w:val="28"/>
        </w:rPr>
        <w:t>Астан</w:t>
      </w:r>
      <w:r>
        <w:rPr>
          <w:sz w:val="28"/>
          <w:szCs w:val="28"/>
          <w:lang w:val="kk-KZ"/>
        </w:rPr>
        <w:t>а жә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лм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лаларының білім басқармалары 2010-2011 оқу жылында Қазақстан Республикасы Білім және ғылым министрлігі б</w:t>
      </w:r>
      <w:r>
        <w:rPr>
          <w:bCs/>
          <w:sz w:val="28"/>
          <w:szCs w:val="28"/>
          <w:lang w:val="kk-KZ" w:bidi="ru-RU"/>
        </w:rPr>
        <w:t xml:space="preserve">ілім беру ұйымдарында қолдануға ұсынған оқулық басылымдарын </w:t>
      </w:r>
      <w:r>
        <w:rPr>
          <w:rStyle w:val="S0"/>
          <w:lang w:val="kk-KZ" w:bidi="ru-RU"/>
        </w:rPr>
        <w:t>сатып алуды және жеткізуді қамтамасыз етсін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lang w:val="kk-KZ"/>
        </w:rPr>
        <w:t>Осы бұйрықтың орындалуын бақылау вице-министр М.Н. Сарыбековке жүктелс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kk-KZ"/>
        </w:rPr>
        <w:t xml:space="preserve">         </w:t>
      </w:r>
      <w:r>
        <w:rPr>
          <w:rFonts w:eastAsia="Times New Roman" w:cs="Times New Roman"/>
          <w:b/>
          <w:bCs/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  <w:lang w:val="kk-KZ"/>
        </w:rPr>
        <w:t>Министр                                                                    Ж. Түймебаев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/>
      </w:pPr>
      <w:r>
        <w:rPr>
          <w:b/>
          <w:szCs w:val="28"/>
          <w:lang w:val="kk-KZ"/>
        </w:rPr>
        <w:t>№</w:t>
      </w:r>
      <w:r>
        <w:rPr>
          <w:rFonts w:eastAsia="Times New Roman" w:cs="Times New Roman"/>
          <w:b/>
          <w:szCs w:val="28"/>
          <w:lang w:val="kk-KZ"/>
        </w:rPr>
        <w:t xml:space="preserve"> </w:t>
      </w:r>
      <w:r>
        <w:rPr>
          <w:b/>
          <w:szCs w:val="28"/>
          <w:lang w:val="kk-KZ"/>
        </w:rPr>
        <w:t>160 от 09 апреля 2010 года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О внесении дополнений в приказ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Министра образования и науки</w:t>
      </w:r>
    </w:p>
    <w:p>
      <w:pPr>
        <w:pStyle w:val="Normal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>Республики Казахстан</w:t>
      </w:r>
    </w:p>
    <w:p>
      <w:pPr>
        <w:pStyle w:val="Normal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>от 5 апреля 2010 года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учеб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даний, рекомендов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м образования и нау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ьзованию в организациях</w:t>
      </w:r>
    </w:p>
    <w:p>
      <w:pPr>
        <w:pStyle w:val="Normal"/>
        <w:tabs>
          <w:tab w:val="clear" w:pos="709"/>
          <w:tab w:val="left" w:pos="565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разования в 2010-2011 учебном году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В</w:t>
      </w:r>
      <w:r>
        <w:rPr>
          <w:szCs w:val="28"/>
          <w:lang w:val="kk-KZ"/>
        </w:rPr>
        <w:t xml:space="preserve"> целях </w:t>
      </w:r>
      <w:r>
        <w:rPr>
          <w:szCs w:val="28"/>
        </w:rPr>
        <w:t>своевременного</w:t>
      </w:r>
      <w:r>
        <w:rPr>
          <w:szCs w:val="28"/>
          <w:lang w:val="kk-KZ"/>
        </w:rPr>
        <w:t xml:space="preserve"> обеспечения в 2010-2011 учебном году организации образования учебной литературой по предмету «Самопознание»</w:t>
      </w:r>
      <w:r>
        <w:rPr>
          <w:szCs w:val="28"/>
        </w:rPr>
        <w:t xml:space="preserve"> </w:t>
      </w:r>
      <w:r>
        <w:rPr>
          <w:b/>
          <w:szCs w:val="28"/>
          <w:lang w:val="kk-KZ"/>
        </w:rPr>
        <w:t>ПРИКАЗЫВАЮ:</w:t>
      </w:r>
    </w:p>
    <w:p>
      <w:pPr>
        <w:pStyle w:val="Normal"/>
        <w:jc w:val="both"/>
        <w:rPr/>
      </w:pPr>
      <w:r>
        <w:rPr>
          <w:b/>
          <w:szCs w:val="28"/>
          <w:lang w:val="kk-KZ"/>
        </w:rPr>
        <w:tab/>
      </w:r>
      <w:r>
        <w:rPr>
          <w:szCs w:val="28"/>
        </w:rPr>
        <w:t>1. Внести в п</w:t>
      </w:r>
      <w:r>
        <w:rPr>
          <w:szCs w:val="28"/>
          <w:lang w:val="kk-KZ"/>
        </w:rPr>
        <w:t xml:space="preserve">риказ Министра образования и науки </w:t>
      </w:r>
      <w:r>
        <w:rPr>
          <w:szCs w:val="28"/>
        </w:rPr>
        <w:t>Республики Казахстан</w:t>
      </w:r>
      <w:r>
        <w:rPr>
          <w:szCs w:val="28"/>
          <w:lang w:val="kk-KZ"/>
        </w:rPr>
        <w:t xml:space="preserve"> </w:t>
      </w:r>
      <w:r>
        <w:rPr>
          <w:color w:val="000000"/>
          <w:szCs w:val="28"/>
          <w:lang w:val="kk-KZ"/>
        </w:rPr>
        <w:t>от 5 апреля 2010 года № 152</w:t>
      </w:r>
      <w:r>
        <w:rPr>
          <w:szCs w:val="28"/>
          <w:lang w:val="kk-KZ"/>
        </w:rPr>
        <w:t xml:space="preserve"> </w:t>
      </w:r>
      <w:r>
        <w:rPr>
          <w:b w:val="false"/>
          <w:bCs w:val="false"/>
          <w:sz w:val="28"/>
          <w:szCs w:val="28"/>
          <w:lang w:val="kk-KZ"/>
        </w:rPr>
        <w:t xml:space="preserve">«Об утверждении Перечня учебных </w:t>
      </w:r>
      <w:r>
        <w:rPr>
          <w:b w:val="false"/>
          <w:bCs w:val="false"/>
          <w:sz w:val="28"/>
          <w:szCs w:val="28"/>
        </w:rPr>
        <w:t xml:space="preserve">изданий, рекомендованных Министерством образования и науки Республики Казахстан к использованию в организациях </w:t>
      </w:r>
      <w:r>
        <w:rPr>
          <w:b w:val="false"/>
          <w:bCs w:val="false"/>
          <w:sz w:val="28"/>
          <w:szCs w:val="28"/>
          <w:lang w:val="kk-KZ"/>
        </w:rPr>
        <w:t>образования в 2010-2011 учебном году»</w:t>
      </w:r>
      <w:r>
        <w:rPr>
          <w:szCs w:val="28"/>
          <w:lang w:val="kk-KZ"/>
        </w:rPr>
        <w:t xml:space="preserve"> следующее дополнение:</w:t>
      </w:r>
    </w:p>
    <w:p>
      <w:pPr>
        <w:pStyle w:val="Normal"/>
        <w:jc w:val="both"/>
        <w:rPr/>
      </w:pPr>
      <w:r>
        <w:rPr>
          <w:szCs w:val="28"/>
          <w:lang w:val="kk-KZ"/>
        </w:rPr>
        <w:tab/>
        <w:t xml:space="preserve">Перечень учебных изданий, рекомендованных к использованию в организациях образования в 2010-2011 учебном году, утвержденный указанным приказом, </w:t>
      </w:r>
      <w:r>
        <w:rPr>
          <w:szCs w:val="28"/>
        </w:rPr>
        <w:t>дополнить</w:t>
      </w:r>
      <w:r>
        <w:rPr>
          <w:szCs w:val="28"/>
          <w:lang w:val="kk-KZ"/>
        </w:rPr>
        <w:t xml:space="preserve"> приложением 7</w:t>
      </w:r>
      <w:r>
        <w:rPr>
          <w:color w:val="000000"/>
          <w:szCs w:val="28"/>
          <w:lang w:val="kk-KZ"/>
        </w:rPr>
        <w:t xml:space="preserve"> </w:t>
      </w:r>
      <w:r>
        <w:rPr>
          <w:szCs w:val="28"/>
          <w:lang w:val="kk-KZ"/>
        </w:rPr>
        <w:t>согласно приложению к настоящему приказу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Департаменту дошкольного и среднего образования (Аршабеков Н.Р.) довести настоящий приказ до сведения начальников </w:t>
      </w:r>
      <w:r>
        <w:rPr>
          <w:szCs w:val="28"/>
          <w:lang w:val="kk-KZ"/>
        </w:rPr>
        <w:t xml:space="preserve">управлений </w:t>
      </w:r>
      <w:r>
        <w:rPr>
          <w:szCs w:val="28"/>
        </w:rPr>
        <w:t>образования областей, городов Астаны и  Алматы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3. Управлениям образования областей, городов Астаны и Алматы обеспечить приобретение и доставку учебных изданий, рекомендованных Министерством образования и науки Республики Казахстан к использованию в </w:t>
      </w:r>
      <w:r>
        <w:rPr>
          <w:rFonts w:eastAsia="Batang;바탕"/>
          <w:b w:val="false"/>
          <w:bCs w:val="false"/>
          <w:sz w:val="28"/>
          <w:szCs w:val="28"/>
          <w:lang w:val="kk-KZ"/>
        </w:rPr>
        <w:t>организациях образования</w:t>
      </w:r>
      <w:r>
        <w:rPr>
          <w:sz w:val="28"/>
          <w:szCs w:val="28"/>
        </w:rPr>
        <w:t xml:space="preserve"> в 2010-2011 учебном году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риказа возложить на </w:t>
      </w:r>
      <w:r>
        <w:rPr>
          <w:sz w:val="28"/>
          <w:szCs w:val="28"/>
          <w:lang w:val="kk-KZ"/>
        </w:rPr>
        <w:t>вице-министра Сарыбекова М.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Министр                                                                      Ж. Туймеб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3855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</w:tblGrid>
      <w:tr>
        <w:trPr>
          <w:trHeight w:val="1815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иказу Министра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Казахстан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Cs/>
                <w:sz w:val="28"/>
                <w:szCs w:val="28"/>
              </w:rPr>
              <w:t>от «____» ___________ 20</w:t>
            </w:r>
            <w:r>
              <w:rPr>
                <w:bCs/>
                <w:sz w:val="28"/>
                <w:szCs w:val="28"/>
                <w:lang w:val="kk-KZ"/>
              </w:rPr>
              <w:t>10</w:t>
            </w:r>
            <w:r>
              <w:rPr>
                <w:bCs/>
                <w:sz w:val="28"/>
                <w:szCs w:val="28"/>
              </w:rPr>
              <w:t xml:space="preserve"> г.                                                                                                                                      №____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kk-KZ"/>
              </w:rPr>
              <w:t>7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иказу Министра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</w:t>
            </w:r>
          </w:p>
          <w:p>
            <w:pPr>
              <w:pStyle w:val="Normal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Казахстан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Cs/>
                <w:sz w:val="28"/>
                <w:szCs w:val="28"/>
              </w:rPr>
              <w:t>от  «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>»  апреля 20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 xml:space="preserve"> г.                                                                                                                                      №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1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  <w:lang w:val="kk-KZ"/>
        </w:rPr>
        <w:t xml:space="preserve">Перечень учебников и учебно-методических комплексов по предмету «Самопознание», рекомендованных </w:t>
      </w:r>
      <w:r>
        <w:rPr>
          <w:b/>
          <w:bCs/>
          <w:sz w:val="28"/>
          <w:szCs w:val="28"/>
          <w:lang w:val="kk-KZ"/>
        </w:rPr>
        <w:t xml:space="preserve">Министерством образования и нау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 xml:space="preserve">Республики Казахстан </w:t>
      </w:r>
      <w:r>
        <w:rPr>
          <w:b/>
          <w:bCs/>
          <w:szCs w:val="28"/>
          <w:lang w:val="kk-KZ"/>
        </w:rPr>
        <w:t>к использованию в 2010-2011 учебном году в организациях образования Республики Казахстан</w:t>
      </w:r>
    </w:p>
    <w:p>
      <w:pPr>
        <w:pStyle w:val="Normal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tbl>
      <w:tblPr>
        <w:tblW w:w="989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425"/>
        <w:gridCol w:w="2850"/>
        <w:gridCol w:w="203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kk-KZ"/>
              </w:rPr>
            </w:pPr>
            <w:r>
              <w:rPr>
                <w:b/>
                <w:bCs/>
                <w:color w:val="000000"/>
                <w:szCs w:val="28"/>
                <w:lang w:val="kk-KZ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Автор</w:t>
            </w:r>
            <w:r>
              <w:rPr>
                <w:b/>
                <w:bCs/>
                <w:color w:val="000000"/>
                <w:szCs w:val="28"/>
                <w:lang w:val="kk-KZ"/>
              </w:rPr>
              <w:t>(ы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kk-KZ"/>
              </w:rPr>
            </w:pPr>
            <w:r>
              <w:rPr>
                <w:b/>
                <w:bCs/>
                <w:color w:val="000000"/>
                <w:szCs w:val="28"/>
                <w:lang w:val="kk-KZ"/>
              </w:rPr>
              <w:t>Издательство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uto" w:line="228"/>
              <w:ind w:left="360" w:right="0" w:hanging="360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kk-KZ"/>
              </w:rPr>
            </w:pPr>
            <w:r>
              <w:rPr>
                <w:b w:val="false"/>
                <w:bCs w:val="false"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Балабақша тәрбиешілеріне арналған әдістемелік құрал. </w:t>
            </w:r>
          </w:p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ресектер тобы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uto" w:line="228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Өзін-өзі тану. Балабақша тәрбиешілеріне арналған хрестоматия.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ресектер тобы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uto" w:line="228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Дәптер.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ресектер тобы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uto" w:line="228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ектепке дейінгі білім беру ұйымдарының мектепалды топтарының тәрбиешілеріне және мектепалды сыныптарының мұғалімдеріне арналған әдістемелік құрал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auto" w:line="228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ектепке дейінгі білім беру ұйымдарының мектепалды топтарының тәрбиешілеріне және мектепалды сыныптарының мұғалімдеріне арналған хрестоматия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Дәптер. Мектепке дейінгі білім беру ұйымдарының мектепалды топтары және мектепалды сыныптар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Г. Арипо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қушы дәптері. 1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Электронды оқулық. 1 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. Сауа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 Ж.Қажығалие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Оқушы дәптері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Әбдіғапбар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Әкі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ейтақов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Әбдіғапбар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Ізғұттынова, 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Л.Сатымба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Мырқасым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. Жұмано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Мешіт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Саты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4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ейтақов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Әбдіғапбар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Ізғұттынова, 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Л.Сатымба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Мырқасым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. Жұмано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Мешіт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Сатымбаева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Мырқасым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. Жұма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Мешіт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5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Ә.Сайп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Өзін-өзі тану. Оқулық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О.Ізғұттынова, Ж.Әкімбае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-сынып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О.Ізғұттынова, Ж.Әкімбае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шы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әптері. 6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Р.Ізғұттыно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 Ізғұтты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Исмаил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ұғалімге арналған әдістемелік құрал. 9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Рауанд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Рауанд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Рауанд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Е. Сағымбае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Е. Сағымбаев,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-сыны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Жанабек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Колледж оқытушыларына арналған әдістемелік құра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Нұрке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Колледж студенттеріне арналған оқу құра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Нұрке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 пәнінің оқу бағдарламасы. 1-11 сыныптар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  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Әрі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«Өзін-өзі тану» Қазақстан Республикасы жалпы орта білім беру мемлекеттік  жалпыға міндетті стандарт. Государственный общеобязательный стандарт среднего образования Республики Казахстан по п</w:t>
            </w:r>
            <w:r>
              <w:rPr>
                <w:szCs w:val="28"/>
              </w:rPr>
              <w:t>редмет</w:t>
            </w:r>
            <w:r>
              <w:rPr>
                <w:szCs w:val="28"/>
                <w:lang w:val="kk-KZ"/>
              </w:rPr>
              <w:t>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kk-KZ"/>
              </w:rPr>
              <w:t>«</w:t>
            </w:r>
            <w:r>
              <w:rPr>
                <w:szCs w:val="28"/>
              </w:rPr>
              <w:t>Самопознание</w:t>
            </w:r>
            <w:r>
              <w:rPr>
                <w:szCs w:val="28"/>
                <w:lang w:val="kk-KZ"/>
              </w:rPr>
              <w:t>»</w:t>
            </w:r>
            <w:r>
              <w:rPr>
                <w:szCs w:val="28"/>
              </w:rPr>
              <w:t>. ГОСО РК 2.004.043.-2010</w:t>
            </w:r>
            <w:r>
              <w:rPr>
                <w:szCs w:val="28"/>
                <w:lang w:val="kk-KZ"/>
              </w:rPr>
              <w:t>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  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. Шерьязда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Құды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воспитателей детского сада. Старшая групп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Хрестоматия для воспитателей детского сада. Старшая групп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Альбом. Старшая групп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Крас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воспитателей предшкольных групп и учителей предшкольных классов организаций образования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Хрестоматия для воспитателей предшкольных групп и учителей предшкольных классов организаций образования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Альбом. Предшкольная  группа детского сада, предшкольный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Крас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.Керимбае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   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Электронный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Джубат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>Ж.Кажигалиева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В.Ким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 xml:space="preserve">С.Керимбае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.Токовенк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О.Токовенко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>В.Ким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Кажигалиева,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>В.Ким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.Токовенко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Кажиг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3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4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ажыгали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В.Ки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ажыг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В.Ки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6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8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9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10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апар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 Харь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Калие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апар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 Харьк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 клас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апар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 Харьк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преподавателей колледжей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Кали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. Серовайская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Джума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ое пособие для студентов колледжей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Кали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. Серовайская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Джуман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Учебная программа по предмету «Самопознание»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kk-KZ"/>
              </w:rPr>
              <w:t>1-11 классы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В.Ки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3961" w:type="dxa"/>
        <w:jc w:val="left"/>
        <w:tblInd w:w="5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1815" w:hRule="atLeast"/>
        </w:trPr>
        <w:tc>
          <w:tcPr>
            <w:tcW w:w="396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Қазақстан Республикасы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ілім және ғылым министрінің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10 жылғы «____» сәуірдегі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____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ұйрығына  қосымш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Қазақстан Республикасы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ілім және ғылым министрінің 2010 жылғы «5» сәуірдегі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152 бұйрығына 7-қосым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 xml:space="preserve">Қазақстан Республикасы Білім және ғылым министрлігі </w:t>
      </w:r>
    </w:p>
    <w:p>
      <w:pPr>
        <w:pStyle w:val="Normal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2010-2011 оқу жылында Қазақстан Республикасының білім беру ұйымдарында «Өзін-өзі тану» пәні бойынша қолдануға ұсынған оқулықтар мен оқу-әдістемелік кешендер тізбесі</w:t>
      </w:r>
    </w:p>
    <w:p>
      <w:pPr>
        <w:pStyle w:val="Normal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tbl>
      <w:tblPr>
        <w:tblW w:w="10316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65"/>
        <w:gridCol w:w="2595"/>
        <w:gridCol w:w="133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3" w:right="-3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kk-KZ"/>
              </w:rPr>
            </w:pPr>
            <w:r>
              <w:rPr>
                <w:b/>
                <w:bCs/>
                <w:color w:val="000000"/>
                <w:szCs w:val="28"/>
                <w:lang w:val="kk-KZ"/>
              </w:rPr>
              <w:t>Оқулықтың а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Автор</w:t>
            </w:r>
            <w:r>
              <w:rPr>
                <w:b/>
                <w:bCs/>
                <w:color w:val="000000"/>
                <w:szCs w:val="28"/>
                <w:lang w:val="kk-KZ"/>
              </w:rPr>
              <w:t>ы(лар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kk-KZ"/>
              </w:rPr>
            </w:pPr>
            <w:r>
              <w:rPr>
                <w:b/>
                <w:bCs/>
                <w:color w:val="000000"/>
                <w:szCs w:val="28"/>
                <w:lang w:val="kk-KZ"/>
              </w:rPr>
              <w:t>Баспа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/>
                <w:b/>
                <w:bCs/>
                <w:color w:val="000000"/>
                <w:szCs w:val="28"/>
                <w:lang w:val="kk-KZ"/>
              </w:rPr>
            </w:pPr>
            <w:r>
              <w:rPr>
                <w:b/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Өзін-өзі тану. Балабақша тәрбиешілеріне арналған әдістемелік құрал.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ресектер тобы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Өзін-өзі тану. Балабақша тәрбиешілеріне арналған хрестоматия.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ресектер тобы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Дәптер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ресектер тобы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ектепке дейінгі білім беру ұйымдарының мектепалды топтарының тәрбиешілеріне және мектепалды сыныптарының мұғалімдеріне арналған әдістемелік құрал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ектепке дейінгі білім беру ұйымдарының мектепалды топтарының тәрбиешілеріне және мектепалды сыныптарының мұғалімдеріне арналған хрестомат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Дәптер. Мектепке дейінгі білім беру ұйымдарының мектепалды топтары және мектепалды сыныпта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Нүсіпбе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Арғы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Сейлғази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Г. Арипо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қушы дәптері. 1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Электронды оқулық. 1 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. Сауа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 2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 Ж.Қажығалие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ұғалімге арналған әдістемелік құрал. 2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Оқушы дәптері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ты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Әбдіғапбар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Әкі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ейтақов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Әбдіғапбар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Ізғұттынова, 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Л.Сатымба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Мырқасым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. Жұмано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Мешіт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Саты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4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Ж. Қажығали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ейтақов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Әбдіғапбар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Ізғұттынова, 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Л.Сатымба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Мырқасым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. Жұмано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Мешіт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 Р.Ізғұттын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Арип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Сатымбаева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Мырқасымова,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. Жұма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Мешіт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5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ұғалімге арналған әдістемелік құрал. 5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шы дәптері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Ә.Сайп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Өзін-өзі тану. Оқулық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О.Ізғұттынова, Ж.Әкімбае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-сынып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О.Ізғұттынова, Ж.Әкімбае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шы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әптері. 6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Р.Ізғұттыно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Әкім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 Ізғұтты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Әріно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Қажығалиева,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.Ізғұтты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Исмаил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ұғалімге арналған әдістемелік құрал. 9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Рауанд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Мұғалімге арналған әдістемелік құрал. 10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Рауанд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. Әрі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Рауанд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Оқулық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Е. Сағымбае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Өзін-өзі тану. Мұғалімге арналған әдістемелік құрал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Е. Сағымбаев,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val="kk-KZ"/>
              </w:rPr>
              <w:t>Ж. Қажығали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шы дәптері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-сыны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Жанабек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Колледж оқытушыларына арналған әдістемелік құра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Нұрке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. Колледж студенттеріне арналған оқу құрал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Нұрке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ін-өзі тану пәнінің оқу бағдарламасы. 1-11 сыныпта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  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Ж. Әкім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Қажығ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Әрі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«Өзін-өзі тану» Қазақстан Республикасы жалпы орта білім беру мемлекеттік  жалпыға міндетті стандарт. Государственный общеобязательный стандарт среднего образования Республики Казахстан по п</w:t>
            </w:r>
            <w:r>
              <w:rPr>
                <w:szCs w:val="28"/>
              </w:rPr>
              <w:t>редмет</w:t>
            </w:r>
            <w:r>
              <w:rPr>
                <w:szCs w:val="28"/>
                <w:lang w:val="kk-KZ"/>
              </w:rPr>
              <w:t>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kk-KZ"/>
              </w:rPr>
              <w:t>«</w:t>
            </w:r>
            <w:r>
              <w:rPr>
                <w:szCs w:val="28"/>
              </w:rPr>
              <w:t>Самопознание</w:t>
            </w:r>
            <w:r>
              <w:rPr>
                <w:szCs w:val="28"/>
                <w:lang w:val="kk-KZ"/>
              </w:rPr>
              <w:t>»</w:t>
            </w:r>
            <w:r>
              <w:rPr>
                <w:szCs w:val="28"/>
              </w:rPr>
              <w:t>. ГОСО РК 2.004.043.-2010</w:t>
            </w:r>
            <w:r>
              <w:rPr>
                <w:szCs w:val="28"/>
                <w:lang w:val="kk-KZ"/>
              </w:rPr>
              <w:t>»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  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. Шерьязда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Құды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ейтақов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Әкімба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Ұ. Әбдіғапб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. Ізғұттыно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воспитателей детского сада. Старшая групп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Хрестоматия для воспитателей детского сада. Старшая групп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Альбом. Старшая групп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Крас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воспитателей предшкольных групп и учителей предшкольных классов организаций образов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Хрестоматия для воспитателей предшкольных групп и учителей предшкольных классов организаций образов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Альбом. Предшкольная  группа детского сада, предшкольный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.Лукаш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Дьяко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Красн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autoSpaceDE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.Керимбае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 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Электронный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>И.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Джубат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А.Сапарбаева,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>Ж.Кажигалиева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В.Ким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imes New Roman" w:cs="Times New Roman"/>
                <w:szCs w:val="28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 xml:space="preserve">С.Керимбаева, </w:t>
            </w:r>
          </w:p>
          <w:p>
            <w:pPr>
              <w:pStyle w:val="Normal"/>
              <w:autoSpaceDE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.Токовенк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О.Токовенко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>В.Ким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Кажигалиева,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2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Cs w:val="28"/>
                <w:lang w:val="kk-KZ"/>
              </w:rPr>
              <w:t>В.Ким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.Токовенко,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Ж.Кажиг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.Керимб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3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3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>
          <w:trHeight w:val="65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4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4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ажыгали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В.Ки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ажыгалие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В.Ки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Тетрадь ученика. 5 класс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6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. Кишкент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7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8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8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 9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 9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9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мопознание. Методическое пособие для учителя. 10 класс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10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ик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апар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 Харьк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Кали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учителя.</w:t>
            </w:r>
          </w:p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апар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 Харьк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Тетрадь ученика. 11 клас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. Лос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. Сапарба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. Харьк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Методическое пособие для преподавателей колледже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Кали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. Серовайская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Джума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мопознание. Учебное пособие для студентов колледже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Кали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. Серовайская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Джума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40" w:leader="none"/>
              </w:tabs>
              <w:snapToGrid w:val="false"/>
              <w:ind w:left="540" w:right="0" w:hanging="360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kk-KZ"/>
              </w:rPr>
              <w:t>Учебная программа по предмету «Самопознание»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kk-KZ"/>
              </w:rPr>
              <w:t>1-11 класс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. Саин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.Джадрин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Г. Байжасаро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. Калач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. Кудышева,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В.Ки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8"/>
                <w:lang w:val="kk-KZ"/>
              </w:rPr>
            </w:pPr>
            <w:r>
              <w:rPr>
                <w:bCs/>
                <w:szCs w:val="28"/>
                <w:lang w:val="kk-KZ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4:00Z</dcterms:created>
  <dc:creator/>
  <dc:description/>
  <dc:language>en-US</dc:language>
  <cp:lastModifiedBy>User</cp:lastModifiedBy>
  <cp:lastPrinted>2010-04-08T17:24:00Z</cp:lastPrinted>
  <dcterms:modified xsi:type="dcterms:W3CDTF">2010-04-08T05:22:00Z</dcterms:modified>
  <cp:revision>20</cp:revision>
  <dc:subject/>
  <dc:title/>
</cp:coreProperties>
</file>